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rPr/>
      </w:pPr>
      <w:r>
        <w:rPr>
          <w:b w:val="false"/>
          <w:sz w:val="28"/>
          <w:szCs w:val="28"/>
        </w:rPr>
        <w:t>ПРИЛОЖЕНИЕ № 5</w:t>
        <w:br/>
        <w:t xml:space="preserve"> </w:t>
        <w:br/>
        <w:t>УТВЕРЖДЕН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тановлением администрации Новодеревянковского сельского 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Каневского района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16.10.2023 года № 198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ОТЧ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об использовании бюджетных ассигнований резервного фон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 xml:space="preserve">администрации </w:t>
      </w: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Новодеревян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Кан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(наименование главного распорядителя (распорядителя), получателя бюджетных средств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за 9 месяцев 2023 г.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/>
      </w:pPr>
      <w:r>
        <w:rPr>
          <w:rFonts w:eastAsia="Times New Roman"/>
        </w:rPr>
        <w:t xml:space="preserve">    </w:t>
      </w:r>
      <w:r>
        <w:rPr/>
        <w:t>(тыс. 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851"/>
        <w:gridCol w:w="708"/>
        <w:gridCol w:w="1276"/>
        <w:gridCol w:w="1701"/>
        <w:gridCol w:w="992"/>
        <w:gridCol w:w="709"/>
        <w:gridCol w:w="993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ведом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/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расхо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для выделения средств (№ и дата правового а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по правовому а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Резервный фонд Нов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Новодеревянковского сельского поселения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вета Новодеревянковского сельского поселения Ка-невского района от 26 декабря 2022 го-да № 163 «О бюджете Новодеревянков-ского сельского поселения Каневского района на 2023 г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Е.В.Муля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27:00Z</dcterms:created>
  <dc:creator>Пользователь</dc:creator>
  <dc:description/>
  <cp:keywords/>
  <dc:language>en-US</dc:language>
  <cp:lastModifiedBy>USER</cp:lastModifiedBy>
  <cp:lastPrinted>2023-10-16T10:56:00Z</cp:lastPrinted>
  <dcterms:modified xsi:type="dcterms:W3CDTF">2023-10-17T06:27:00Z</dcterms:modified>
  <cp:revision>2</cp:revision>
  <dc:subject/>
  <dc:title/>
</cp:coreProperties>
</file>